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ТОДОЛОГИЯ И МЕТОДЫ НАУЧНЫХ ИССЛЕДОВАН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4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: Экономика предприятий и организаций АП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4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ОЛОГИЯ И МЕТОДЫ НАУЧНЫХ ИССЛЕДОВАН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4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: Экономика предприятий и организаций АП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4 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57</w:t>
      </w:r>
    </w:p>
    <w:p>
      <w:pPr>
        <w:pStyle w:val="Style13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ятенко, И.Н. Методические рекомендации для проведения практических и семинарских занятий по учебной дисциплине «Методология и методы научных исследований» для студентов направления подготовки: 38.04.01 Экономика (профиль Экономика предприятий и организаций АПК) образовательного уровня магистр</w:t>
      </w:r>
      <w:r>
        <w:rPr>
          <w:bCs/>
          <w:sz w:val="28"/>
          <w:szCs w:val="28"/>
        </w:rPr>
        <w:t xml:space="preserve"> / И.Н. Святенко</w:t>
      </w:r>
      <w:r>
        <w:rPr>
          <w:sz w:val="28"/>
          <w:szCs w:val="28"/>
        </w:rPr>
        <w:t xml:space="preserve">. – Макеевка: ДОНАГРА, 2024. – 20 с. </w:t>
      </w:r>
    </w:p>
    <w:p>
      <w:pPr>
        <w:pStyle w:val="Style13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ерасименко И.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далых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организации практических и семинарских занятий по учебной дисциплине «Методология и методы научных исследований».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Предназначены для студентов направления подготовки 38.04.01 Экономика (профиль Экономика предприятий и организаций АПК) образовательного уровня магистр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496"/>
      </w:tblGrid>
      <w:tr>
        <w:trPr/>
        <w:tc>
          <w:tcPr>
            <w:tcW w:w="8750" w:type="dxa"/>
            <w:tcBorders/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>
                <w:sz w:val="28"/>
                <w:szCs w:val="28"/>
              </w:rPr>
              <w:t>1. ОБЛАСТЬ ПРИМЕНЕНИЯ ДИСЦИПЛИНЫ</w:t>
            </w:r>
          </w:p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>
                <w:sz w:val="28"/>
                <w:szCs w:val="28"/>
              </w:rPr>
              <w:t>2. РОЛЬ И МЕСТО УЧЕБНОЙ ДИСЦИПЛИНЫ В УЧЕБНОМ ПРОЦЕССЕ</w:t>
            </w:r>
          </w:p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ТРЕБОВАНИЯ К РЕЗУЛЬТАТАМ ОСВОЕНИЯ ДИСЦИПЛИНЫ</w:t>
            </w:r>
          </w:p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ОДЕРЖАНИЕ УЧЕБНОГО МАТЕРИАЛА</w:t>
            </w:r>
          </w:p>
          <w:p>
            <w:pPr>
              <w:pStyle w:val="Normal"/>
              <w:widowControl w:val="false"/>
              <w:spacing w:lineRule="auto" w:line="360"/>
              <w:rPr>
                <w:caps/>
                <w:kern w:val="2"/>
                <w:sz w:val="28"/>
                <w:szCs w:val="28"/>
                <w:lang w:eastAsia="en-US"/>
              </w:rPr>
            </w:pPr>
            <w:r>
              <w:rPr>
                <w:cap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ТЕМЫ ПРАКТИЧЕСКИХ / СЕМИНАРСКИХ ЗАНЯТИЙ И ИХ СОДЕРЖАНИЕ</w:t>
            </w:r>
          </w:p>
          <w:p>
            <w:pPr>
              <w:pStyle w:val="Normal"/>
              <w:widowControl w:val="false"/>
              <w:spacing w:lineRule="auto" w:line="360"/>
              <w:rPr>
                <w:caps/>
                <w:kern w:val="2"/>
                <w:sz w:val="28"/>
                <w:szCs w:val="28"/>
                <w:lang w:eastAsia="en-US"/>
              </w:rPr>
            </w:pPr>
            <w:r>
              <w:rPr>
                <w:cap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6. КОНТРОЛЬНЫЕ ВОПРОСЫ ДЛЯ САМОПОДГОТОВКИ</w:t>
            </w:r>
          </w:p>
          <w:p>
            <w:pPr>
              <w:pStyle w:val="Normal"/>
              <w:widowControl w:val="false"/>
              <w:spacing w:lineRule="auto" w:line="360"/>
              <w:rPr>
                <w:caps/>
                <w:kern w:val="2"/>
                <w:sz w:val="28"/>
                <w:szCs w:val="28"/>
                <w:lang w:eastAsia="en-US"/>
              </w:rPr>
            </w:pPr>
            <w:r>
              <w:rPr>
                <w:cap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ПИСОК РЕКОМЕНДОВАННОЙ ЛИТЕРА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</w:tr>
    </w:tbl>
    <w:p>
      <w:pPr>
        <w:pStyle w:val="Normal"/>
        <w:widowControl w:val="fals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ДИСЦИПЛИН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Методология и методы научных исследований»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8.04.01 Экономика, направленность (профиль): Экономика предприятий и организаций АП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Методология и методы научных исследований» тесно связано с такой дисциплиной как «Современные проблемы науки и техники». Компетенции, приобретаемые в результате освоения дисциплины, необходимы для прохождения обучающимися учебной и производственной практик, написания курсовых работ, подготовки и защиты ВК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Цель изучения дисциплины</w:t>
      </w:r>
      <w:r>
        <w:rPr>
          <w:sz w:val="28"/>
          <w:szCs w:val="28"/>
        </w:rPr>
        <w:t xml:space="preserve"> - формирование теоретико-методологической базы знаний в области методологии и методов исследования в профессиональной деятельности для изучения конкретно-экономических дисциплин и выработки современного экономического мышле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зучения дисциплины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проведения всех этапов научных исследований и рабо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роли системного подхода в исследовательск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етодологических основ экономико-теоретических исследований и системного подх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фундаментальных знаний по развитию методологических подходов в рамках экономической нау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системного подхода при исследовании проблемных ситу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оценки системных последствий управленческих ре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еоретической и методологической основы для изучения конкретно-экономических дисциплин и современного экономического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дисциплины «Методология и методы научных исследований» магистрант направления подготовки 38.04.01 «Экономика» должен обладать следующими компетенциям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компетенции (УК):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особен осуществлять критический анализ проблемных ситуаций на основе системного подхода, вырабатывать стратегию действий (УК-1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ирует проблемную ситуацию как целостную систему, выявляя ее составляющие и связи между ними (УК-1.1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ет варианты решения проблемной ситуации на основе критического анализа доступных источников информации (УК-1.2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рабатывает стратегию действий для решения проблемной ситуации в виде последовательности шагов, предвидя результат каждого из них (УК-1.3).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пособен определять и реализовывать приоритеты собственной деятельности и способы ее совершенствования на основе самооценки (УК-6);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стимулы, мотивы и приоритеты собственной профессиональной деятельности и цели карьерного роста (УК-6.1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рефлексию своей деятельности и разрабатывает способы ее совершенствования (УК-6.2).</w:t>
      </w:r>
    </w:p>
    <w:p>
      <w:pPr>
        <w:pStyle w:val="Heading11"/>
        <w:ind w:left="0" w:firstLine="709"/>
        <w:jc w:val="both"/>
        <w:rPr/>
      </w:pPr>
      <w:r>
        <w:rPr>
          <w:sz w:val="28"/>
          <w:szCs w:val="28"/>
        </w:rPr>
        <w:t>Общепрофессион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ОПК):</w:t>
      </w:r>
    </w:p>
    <w:p>
      <w:pPr>
        <w:pStyle w:val="TableParagraph"/>
        <w:ind w:firstLine="709"/>
        <w:jc w:val="both"/>
        <w:rPr/>
      </w:pPr>
      <w:r>
        <w:rPr>
          <w:i/>
          <w:sz w:val="28"/>
          <w:szCs w:val="28"/>
        </w:rPr>
        <w:t>Способен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обобщать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критическ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оценивать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научны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экономике (ОПК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-3).</w:t>
      </w:r>
    </w:p>
    <w:p>
      <w:pPr>
        <w:pStyle w:val="Heading11"/>
        <w:ind w:left="0" w:firstLine="709"/>
        <w:jc w:val="both"/>
        <w:rPr/>
      </w:pPr>
      <w:r>
        <w:rPr>
          <w:sz w:val="28"/>
          <w:szCs w:val="28"/>
        </w:rPr>
        <w:t>Индикат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етенции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ет тенденции развития мировой экономической науки за последние десятилетия в выбранной области научных интересов (ОПК-3.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води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равнительны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анализ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общае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 критическ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ыполненны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учны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ке (ОПК-3.2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Планируемые результаты обучения по дисциплине «</w:t>
      </w:r>
      <w:r>
        <w:rPr>
          <w:sz w:val="28"/>
          <w:szCs w:val="28"/>
        </w:rPr>
        <w:t>Методология и методы научных исследований</w:t>
      </w:r>
      <w:r>
        <w:rPr>
          <w:bCs/>
          <w:sz w:val="28"/>
          <w:szCs w:val="28"/>
        </w:rPr>
        <w:t>», характеризующих этапы формирования компетенций, соотнесенные с планируемыми результатами освоения образовательной программы по направлению подготовки 38.04.01 Экономика, направленность (профиль): Экономика предприятий и организаций АПК представлены в таблице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212"/>
        <w:gridCol w:w="2467"/>
        <w:gridCol w:w="3451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right="175" w:hanging="0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right="175" w:hanging="0"/>
              <w:jc w:val="center"/>
              <w:rPr/>
            </w:pPr>
            <w:r>
              <w:rPr/>
              <w:t>Содержание</w:t>
            </w:r>
            <w:r>
              <w:rPr>
                <w:spacing w:val="-57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hanging="0"/>
              <w:jc w:val="center"/>
              <w:rPr/>
            </w:pPr>
            <w:r>
              <w:rPr/>
              <w:t>Код</w:t>
            </w:r>
            <w:r>
              <w:rPr>
                <w:spacing w:val="-2"/>
              </w:rPr>
              <w:t xml:space="preserve"> </w:t>
            </w:r>
            <w:r>
              <w:rPr/>
              <w:t>и наименование индикатора достижения</w:t>
            </w:r>
            <w:r>
              <w:rPr>
                <w:spacing w:val="-1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right="307" w:hanging="0"/>
              <w:jc w:val="center"/>
              <w:rPr/>
            </w:pPr>
            <w:r>
              <w:rPr/>
              <w:t>Формируемые</w:t>
            </w:r>
            <w:r>
              <w:rPr>
                <w:spacing w:val="-3"/>
              </w:rPr>
              <w:t xml:space="preserve"> </w:t>
            </w:r>
            <w:r>
              <w:rPr/>
              <w:t>знания,</w:t>
            </w:r>
            <w:r>
              <w:rPr>
                <w:spacing w:val="-2"/>
              </w:rPr>
              <w:t xml:space="preserve"> </w:t>
            </w:r>
            <w:r>
              <w:rPr/>
              <w:t>ум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вык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-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>
                <w:spacing w:val="-57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критический</w:t>
            </w:r>
            <w:r>
              <w:rPr>
                <w:spacing w:val="1"/>
              </w:rPr>
              <w:t xml:space="preserve"> </w:t>
            </w:r>
            <w:r>
              <w:rPr/>
              <w:t>анализ</w:t>
            </w:r>
            <w:r>
              <w:rPr>
                <w:spacing w:val="-57"/>
              </w:rPr>
              <w:t xml:space="preserve"> </w:t>
            </w:r>
            <w:r>
              <w:rPr/>
              <w:t>проблемных ситуаций на основе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,</w:t>
            </w:r>
            <w:r>
              <w:rPr>
                <w:spacing w:val="-57"/>
              </w:rPr>
              <w:t xml:space="preserve"> </w:t>
            </w:r>
            <w:r>
              <w:rPr/>
              <w:t>вырабатывать</w:t>
            </w:r>
            <w:r>
              <w:rPr>
                <w:spacing w:val="1"/>
              </w:rPr>
              <w:t xml:space="preserve"> </w:t>
            </w:r>
            <w:r>
              <w:rPr/>
              <w:t>стратегию</w:t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  <w:t>действий</w:t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/>
              <w:t xml:space="preserve">УК-1.1. Анализирует </w:t>
            </w:r>
            <w:r>
              <w:rPr>
                <w:spacing w:val="-1"/>
              </w:rPr>
              <w:t xml:space="preserve">проблемную </w:t>
            </w:r>
            <w:r>
              <w:rPr>
                <w:spacing w:val="-52"/>
              </w:rPr>
              <w:t xml:space="preserve">  </w:t>
            </w:r>
            <w:r>
              <w:rPr/>
              <w:t>ситуацию</w:t>
            </w:r>
            <w:r>
              <w:rPr>
                <w:spacing w:val="37"/>
              </w:rPr>
              <w:t xml:space="preserve"> </w:t>
            </w:r>
            <w:r>
              <w:rPr/>
              <w:t>как</w:t>
            </w:r>
            <w:r>
              <w:rPr>
                <w:spacing w:val="37"/>
              </w:rPr>
              <w:t xml:space="preserve"> </w:t>
            </w:r>
            <w:r>
              <w:rPr/>
              <w:t>целостную</w:t>
            </w:r>
            <w:r>
              <w:rPr>
                <w:spacing w:val="36"/>
              </w:rPr>
              <w:t xml:space="preserve"> </w:t>
            </w:r>
            <w:r>
              <w:rPr/>
              <w:t>систему,</w:t>
            </w:r>
            <w:r>
              <w:rPr>
                <w:spacing w:val="37"/>
              </w:rPr>
              <w:t xml:space="preserve"> </w:t>
            </w:r>
            <w:r>
              <w:rPr/>
              <w:t>выявляя</w:t>
            </w:r>
            <w:r>
              <w:rPr>
                <w:spacing w:val="-2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составляющи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вязи</w:t>
            </w:r>
            <w:r>
              <w:rPr>
                <w:spacing w:val="-2"/>
              </w:rPr>
              <w:t xml:space="preserve"> </w:t>
            </w:r>
            <w:r>
              <w:rPr/>
              <w:t>между</w:t>
            </w:r>
            <w:r>
              <w:rPr>
                <w:spacing w:val="-4"/>
              </w:rPr>
              <w:t xml:space="preserve"> </w:t>
            </w:r>
            <w:r>
              <w:rPr/>
              <w:t>ними</w:t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УК-1.2.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зрабатывает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арианты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ешения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блемной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туации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снове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ритического</w:t>
            </w:r>
            <w:r>
              <w:rPr>
                <w:b w:val="false"/>
                <w:spacing w:val="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нализа</w:t>
            </w:r>
            <w:r>
              <w:rPr>
                <w:b w:val="false"/>
                <w:spacing w:val="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ступных</w:t>
            </w:r>
            <w:r>
              <w:rPr>
                <w:b w:val="false"/>
                <w:spacing w:val="4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сточников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формации</w:t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1"/>
              <w:ind w:left="113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УК-1.3.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ырабатывает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тратегию</w:t>
            </w:r>
            <w:r>
              <w:rPr>
                <w:b w:val="false"/>
                <w:spacing w:val="-5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ействий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ля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ешения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блемной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туации</w:t>
            </w:r>
            <w:r>
              <w:rPr>
                <w:b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b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иде</w:t>
            </w:r>
            <w:r>
              <w:rPr>
                <w:b w:val="false"/>
                <w:spacing w:val="8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оследовательности</w:t>
            </w:r>
            <w:r>
              <w:rPr>
                <w:b w:val="false"/>
                <w:spacing w:val="4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шагов, предвидя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езультат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ждого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з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их</w:t>
            </w:r>
          </w:p>
          <w:p>
            <w:pPr>
              <w:pStyle w:val="Heading11"/>
              <w:ind w:lef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ние: </w:t>
            </w:r>
            <w:r>
              <w:rPr>
                <w:sz w:val="22"/>
                <w:szCs w:val="22"/>
              </w:rPr>
              <w:t>методики постановки цели и определения способов ее дост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вык: </w:t>
            </w:r>
            <w:r>
              <w:rPr>
                <w:sz w:val="22"/>
                <w:szCs w:val="22"/>
              </w:rPr>
              <w:t>определения сути проблемной ситуации и этапов ее разрешения с учетом вариативных контекстов</w:t>
            </w:r>
          </w:p>
          <w:p>
            <w:pPr>
              <w:pStyle w:val="TableParagraph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ние: методов оценки </w:t>
            </w:r>
            <w:r>
              <w:rPr>
                <w:sz w:val="22"/>
                <w:szCs w:val="22"/>
              </w:rPr>
              <w:t>адекватности и достоверности информации о проблемной ситу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противоречивой информацией из разных источников, осуществлять поиск решений проблемной ситуации на основе действий, эксперимента и опы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тической оценки возможных вариантов решения проблемной ситуации на основе анализа причинно-следственных связей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i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методики и практических механизмов разработки плана действий по решению проблемной ситу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разработку плана действий по решению проблемной ситуации, определять и оценивать практические последств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действий по разрешению проблемной ситуации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 xml:space="preserve">Навык: </w:t>
            </w:r>
            <w:r>
              <w:rPr>
                <w:lang w:eastAsia="ru-RU"/>
              </w:rPr>
              <w:t>осуществления и аргументирования выбора стратегии по решению проблемной ситуации, обоснования преимуществ и недостатков выбранной стратег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-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/>
            </w:pPr>
            <w:r>
              <w:rPr/>
              <w:t>Способен определять и</w:t>
            </w:r>
            <w:r>
              <w:rPr>
                <w:spacing w:val="-57"/>
              </w:rPr>
              <w:t xml:space="preserve"> </w:t>
            </w:r>
            <w:r>
              <w:rPr/>
              <w:t>реализовывать приоритеты</w:t>
            </w:r>
            <w:r>
              <w:rPr>
                <w:spacing w:val="1"/>
              </w:rPr>
              <w:t xml:space="preserve"> </w:t>
            </w:r>
            <w:r>
              <w:rPr/>
              <w:t>собствен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и способы</w:t>
            </w:r>
            <w:r>
              <w:rPr>
                <w:spacing w:val="-5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совершенствовани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самооцен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2" w:hanging="0"/>
              <w:jc w:val="center"/>
              <w:rPr/>
            </w:pPr>
            <w:r>
              <w:rPr/>
              <w:t>УК-6.1 Определяет стимулы, мотивы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иоритеты</w:t>
            </w:r>
            <w:r>
              <w:rPr>
                <w:spacing w:val="1"/>
              </w:rPr>
              <w:t xml:space="preserve"> </w:t>
            </w:r>
            <w:r>
              <w:rPr/>
              <w:t>собственной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7"/>
              </w:rPr>
              <w:t xml:space="preserve"> </w:t>
            </w:r>
            <w:r>
              <w:rPr/>
              <w:t>деятельности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цели</w:t>
            </w:r>
            <w:r>
              <w:rPr>
                <w:spacing w:val="27"/>
              </w:rPr>
              <w:t xml:space="preserve"> </w:t>
            </w:r>
            <w:r>
              <w:rPr/>
              <w:t>карьерного роста</w:t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132" w:hanging="0"/>
              <w:jc w:val="center"/>
              <w:rPr/>
            </w:pPr>
            <w:r>
              <w:rPr/>
              <w:t>УК-6.2 Проводит рефлексию свое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азрабатывает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2"/>
              </w:rPr>
              <w:t xml:space="preserve"> </w:t>
            </w:r>
            <w:r>
              <w:rPr/>
              <w:t>ее совершенствов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i/>
              </w:rPr>
              <w:t>Знание:</w:t>
            </w:r>
            <w:r>
              <w:rPr/>
              <w:t xml:space="preserve"> основных принципов мотивации и стимулирования карьерного развития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ть возможности реализации собственных профессиональных целей и расставить приоритеты</w:t>
            </w:r>
          </w:p>
          <w:p>
            <w:pPr>
              <w:pStyle w:val="TableParagraph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вык: </w:t>
            </w:r>
            <w:r>
              <w:rPr/>
              <w:t>самооценки и самоопределения</w:t>
            </w:r>
          </w:p>
          <w:p>
            <w:pPr>
              <w:pStyle w:val="TableParagraph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 xml:space="preserve">Знание: </w:t>
            </w:r>
            <w:r>
              <w:rPr/>
              <w:t>методов анализа результатов своей деятельности и способов ее совершенств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sz w:val="22"/>
                <w:szCs w:val="22"/>
              </w:rPr>
              <w:t xml:space="preserve"> провести анализ результатов своей социальной и профессиональ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sz w:val="22"/>
                <w:szCs w:val="22"/>
              </w:rPr>
              <w:t xml:space="preserve"> корректировки планов личного и профессионального развит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ОПК - 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бобщат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ритически</w:t>
            </w:r>
            <w:r>
              <w:rPr>
                <w:spacing w:val="1"/>
              </w:rPr>
              <w:t xml:space="preserve"> </w:t>
            </w:r>
            <w:r>
              <w:rPr/>
              <w:t>оценивать</w:t>
            </w:r>
            <w:r>
              <w:rPr>
                <w:spacing w:val="1"/>
              </w:rPr>
              <w:t xml:space="preserve"> </w:t>
            </w:r>
            <w:r>
              <w:rPr/>
              <w:t>научные</w:t>
            </w:r>
            <w:r>
              <w:rPr>
                <w:spacing w:val="1"/>
              </w:rPr>
              <w:t xml:space="preserve"> </w:t>
            </w:r>
            <w:r>
              <w:rPr/>
              <w:t>исследова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экономик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/>
              <w:t>ОПК-3.1</w:t>
            </w:r>
          </w:p>
          <w:p>
            <w:pPr>
              <w:pStyle w:val="TableParagraph"/>
              <w:jc w:val="center"/>
              <w:rPr/>
            </w:pPr>
            <w:r>
              <w:rPr/>
              <w:t>Знает</w:t>
            </w:r>
            <w:r>
              <w:rPr>
                <w:spacing w:val="21"/>
              </w:rPr>
              <w:t xml:space="preserve"> </w:t>
            </w:r>
            <w:r>
              <w:rPr/>
              <w:t>тенденции</w:t>
            </w:r>
            <w:r>
              <w:rPr>
                <w:spacing w:val="22"/>
              </w:rPr>
              <w:t xml:space="preserve"> </w:t>
            </w:r>
            <w:r>
              <w:rPr/>
              <w:t>развития</w:t>
            </w:r>
            <w:r>
              <w:rPr>
                <w:spacing w:val="21"/>
              </w:rPr>
              <w:t xml:space="preserve"> </w:t>
            </w:r>
            <w:r>
              <w:rPr/>
              <w:t>мировой</w:t>
            </w:r>
            <w:r>
              <w:rPr>
                <w:spacing w:val="25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44"/>
              </w:rPr>
              <w:t xml:space="preserve"> </w:t>
            </w:r>
            <w:r>
              <w:rPr/>
              <w:t>науки</w:t>
            </w:r>
            <w:r>
              <w:rPr>
                <w:spacing w:val="45"/>
              </w:rPr>
              <w:t xml:space="preserve"> </w:t>
            </w:r>
            <w:r>
              <w:rPr/>
              <w:t>за</w:t>
            </w:r>
            <w:r>
              <w:rPr>
                <w:spacing w:val="45"/>
              </w:rPr>
              <w:t xml:space="preserve"> </w:t>
            </w:r>
            <w:r>
              <w:rPr/>
              <w:t>последние</w:t>
            </w:r>
            <w:r>
              <w:rPr>
                <w:spacing w:val="43"/>
              </w:rPr>
              <w:t xml:space="preserve"> </w:t>
            </w:r>
            <w:r>
              <w:rPr/>
              <w:t>десятилетия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4"/>
              </w:rPr>
              <w:t xml:space="preserve"> </w:t>
            </w:r>
            <w:r>
              <w:rPr/>
              <w:t>выбранной</w:t>
            </w:r>
            <w:r>
              <w:rPr>
                <w:spacing w:val="44"/>
              </w:rPr>
              <w:t xml:space="preserve"> </w:t>
            </w:r>
            <w:r>
              <w:rPr/>
              <w:t>области</w:t>
            </w:r>
          </w:p>
          <w:p>
            <w:pPr>
              <w:pStyle w:val="TableParagraph"/>
              <w:jc w:val="center"/>
              <w:rPr/>
            </w:pPr>
            <w:r>
              <w:rPr/>
              <w:t>научных</w:t>
            </w:r>
            <w:r>
              <w:rPr>
                <w:spacing w:val="-2"/>
              </w:rPr>
              <w:t xml:space="preserve"> </w:t>
            </w:r>
            <w:r>
              <w:rPr/>
              <w:t>интересов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ОПК-3.2 Проводит</w:t>
            </w:r>
            <w:r>
              <w:rPr>
                <w:spacing w:val="39"/>
              </w:rPr>
              <w:t xml:space="preserve"> </w:t>
            </w:r>
            <w:r>
              <w:rPr/>
              <w:t>сравнительный</w:t>
            </w:r>
            <w:r>
              <w:rPr>
                <w:spacing w:val="37"/>
              </w:rPr>
              <w:t xml:space="preserve"> </w:t>
            </w:r>
            <w:r>
              <w:rPr/>
              <w:t>анализ,</w:t>
            </w:r>
            <w:r>
              <w:rPr>
                <w:spacing w:val="40"/>
              </w:rPr>
              <w:t xml:space="preserve"> </w:t>
            </w:r>
            <w:r>
              <w:rPr/>
              <w:t>обобщает</w:t>
            </w:r>
            <w:r>
              <w:rPr>
                <w:spacing w:val="39"/>
              </w:rPr>
              <w:t xml:space="preserve"> </w:t>
            </w:r>
            <w:r>
              <w:rPr/>
              <w:t>и критически</w:t>
            </w:r>
            <w:r>
              <w:rPr>
                <w:spacing w:val="15"/>
              </w:rPr>
              <w:t xml:space="preserve"> </w:t>
            </w:r>
            <w:r>
              <w:rPr/>
              <w:t>оценивает</w:t>
            </w:r>
            <w:r>
              <w:rPr>
                <w:spacing w:val="15"/>
              </w:rPr>
              <w:t xml:space="preserve"> </w:t>
            </w:r>
            <w:r>
              <w:rPr/>
              <w:t>выполненные</w:t>
            </w:r>
            <w:r>
              <w:rPr>
                <w:spacing w:val="16"/>
              </w:rPr>
              <w:t xml:space="preserve"> </w:t>
            </w:r>
            <w:r>
              <w:rPr/>
              <w:t>научные</w:t>
            </w:r>
            <w:r>
              <w:rPr>
                <w:spacing w:val="16"/>
              </w:rPr>
              <w:t xml:space="preserve"> </w:t>
            </w:r>
            <w:r>
              <w:rPr/>
              <w:t>исследования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экономике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2" w:hanging="0"/>
              <w:jc w:val="both"/>
              <w:rPr/>
            </w:pPr>
            <w:r>
              <w:rPr>
                <w:i/>
              </w:rPr>
              <w:t xml:space="preserve">Знание: </w:t>
            </w:r>
            <w:r>
              <w:rPr/>
              <w:t>основные достижения современной мировой экономической науки в выбранной области научных интересов</w:t>
            </w:r>
          </w:p>
          <w:p>
            <w:pPr>
              <w:pStyle w:val="TableParagraph"/>
              <w:ind w:right="132" w:hanging="0"/>
              <w:jc w:val="both"/>
              <w:rPr/>
            </w:pPr>
            <w:r>
              <w:rPr>
                <w:i/>
              </w:rPr>
              <w:t xml:space="preserve">Умение </w:t>
            </w:r>
            <w:r>
              <w:rPr/>
              <w:t>анализировать тенденции развития мировой экономической науки за последние десятилетия в выбранной области научных интересов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ать обоснованные выводы по результатам анализа тенденций развития мировой экономической науки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i/>
                <w:spacing w:val="1"/>
                <w:sz w:val="22"/>
                <w:szCs w:val="22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 xml:space="preserve">Знание: </w:t>
            </w:r>
            <w:r>
              <w:rPr/>
              <w:t>важнейших современных научных исследований в экономике</w:t>
            </w:r>
          </w:p>
          <w:p>
            <w:pPr>
              <w:pStyle w:val="TableParagraph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мение: </w:t>
            </w:r>
            <w:r>
              <w:rPr/>
              <w:t>проводить сравнительный анализ современных научных исследований в экономик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ать и критически оценивать современные научные исследования в экономик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Раздел 1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Общие положения методологии научных исследований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i/>
          <w:iCs/>
          <w:sz w:val="28"/>
          <w:szCs w:val="28"/>
        </w:rPr>
        <w:t>Тема 1.1. Научное познание как предмет методологического анализа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научного познания. Наука как особая отрасль рациональной человеческой деятельности. Фундаментальная проблема теории познания. Соотношение между обыденным и научным познанием. Научное исследование. Последовательность научного знания. Тенденция к интеграции научного знания. Главная цель методологии науки. Логик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Критерии и нормы научного познания. Стандарты или нормы исследования. Результаты наблюдений или экспериментов. Непротиворечивость. Последовательность мышления. Критерий непротиворечивости. Эмпирические фактуальные науки. Критерий проверяемости. Критерий подтверждения. Верификация гипотезы. Критерий демаркаци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одели анализа научного открытия и исследования. Процесс исследования в целом. Каноны индуктивной логики. Приемы исследования (методы сходства, различия, сопутствующих изменений и остатков). Нормативный подход к научному открытию. Проблемы методологии открытия. Общие закономерности развития науки. Экстерналистский взгляд на развитие науки. Империалистский подход концепции развития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научного поиска и обоснования его результатов. Модели научного познания. Гипотетико-дедуктивная модель. Необходимость исследования всего процесса научного познания в едином контексте. Этапы научного поиска. Постановка и точная формулировка научной проблемы. Генерация новых идей. Построение рабочих гипотез для решения поставленной проблемы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b/>
          <w:szCs w:val="28"/>
          <w:i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</w:r>
      <w:r>
        <w:rPr>
          <w:rStyle w:val="InternetLink"/>
          <w:sz w:val="28"/>
          <w:i/>
          <w:b/>
          <w:szCs w:val="28"/>
          <w:iCs/>
        </w:rPr>
        <w:fldChar w:fldCharType="separate"/>
      </w:r>
      <w:r>
        <w:rPr>
          <w:rStyle w:val="InternetLink"/>
          <w:b/>
          <w:i/>
          <w:iCs/>
          <w:sz w:val="28"/>
          <w:szCs w:val="28"/>
        </w:rPr>
        <w:t>Тема 1.2. Научная проблема</w:t>
      </w:r>
      <w:r>
        <w:rPr>
          <w:rStyle w:val="InternetLink"/>
          <w:sz w:val="28"/>
          <w:i/>
          <w:b/>
          <w:szCs w:val="28"/>
          <w:i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блемная ситуация как возникновение противоречия в познан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Классификация проблем: теоретические и эмпирические, общие и частные, фундаментальные и прикладные. Возникновение пробле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и постановки проблем. Последовательность выдвижения проблем в ходе научного поиск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Разработка и решение научных проблем. Различные точки зрения на процесс разработки и решения проблем. Анализ и оценка альтернативных возможностей, которые могут стать вероятными решениями проблемы. Стадия генерирования новых догадок, предположений, рабочих гипотез, которые возникают в результате осмысления создавшейся проблемной ситуации. Процесс подобной оценки альтернатив. Специальная теория принятия решений с развитым математическим аппарато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как показатель прогресса науки. Роль критического анализа при разработке проблем. Критический анализ и оценка предложенной гипотезы или теоретической системы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i/>
          <w:iCs/>
          <w:sz w:val="28"/>
          <w:szCs w:val="28"/>
        </w:rPr>
        <w:t>Тема 1.3. Гипотезы и их роль в научном исследовании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Гипотеза как форма научного познания. Смысл слова «гипотеза». Неопределенный, вероятностный характер заключений гипотезы. Признание гипотезы в качестве формы развития наук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Логическая структура гипотезы. Структура гипотезы: основание, состоящее из посылок, в качестве которых используются эмпирические и теоретические суждения; заключение, которое, в отличие от дедукции, не следует из посылок, а последние лишь с той или иной степенью вероятности подтверждают его или делают вероятным. Особенность дедуктивных рассуждений. Факты, события, свидетельства и другие данные, составляющие основание гипотезы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Вероятностный характер гипотезы. Принципы и методы теории вероятностей. Классическое определение вероятност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Требования, предъявляемые к научным гипотезам. Релевантность гипотезы. Проверяемость гипотезы. Случаи непроверяемых гипотез. Совместимость гипотез с существующим научным знанием. Объяснительная и предсказательная сила гипотезы. Критерий простоты гипотез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Эвристические принципы отбора гипотез. Требования к научным гипотезам. Поиск новых научных истин путем формирования правдоподобных гипотез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Раздел 2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Методы научных исследований</w:t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i/>
          <w:iCs/>
          <w:sz w:val="28"/>
          <w:szCs w:val="28"/>
        </w:rPr>
        <w:t>Тема 2.1. Гипотетико-дедуктивный метод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корни и современный взгляд на гипотетико-дедуктивный метод. Система логически взаимосвязанных гипотез. Становление гипотетико-дедуктивного метода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Гипотетико-дедуктивный метод в естествознании. Значение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ая структура гипотетико-дедуктивных систем. Гипотетико-дедуктивный метод в различных его модификации. Группы гипотетических умозаключения: проблематические умозаключения, посылками которых являются гипотезы или обобщения эмпирических данных; умозаключения, посылки которых служат предположения, противоречащие каким-либо утверждениям; предположения противоречат каким-либо мнениям и принятым на веру утверждениям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математической гипотезы как разновидность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i/>
          <w:iCs/>
          <w:sz w:val="28"/>
          <w:szCs w:val="28"/>
        </w:rPr>
        <w:t>Тема 2.2. Абдукция и объяснительные гипотезы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сто и роль абдукции как специфической формы умозаключения. Использование абдукции в науке. Необходимость использования абдуктивных умозаключений для построения научных гипотез и теорий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Отношение абдукции к другим формам умозаключений. Главное отличие абдукции от таких традиционных форм умозаключений, как индукция и дедукция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Абдукция как основная форма недедуктивных умозаключений. Индуктивное обобщение. Статистическое заключе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укция и законы науки. Два типа законов в методологии науки: универсальные и статистические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i/>
          <w:iCs/>
          <w:sz w:val="28"/>
          <w:szCs w:val="28"/>
        </w:rPr>
        <w:t>Тема 2.3. Методы проверки, подтверждения и опровержения научных гипотез и теорий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Специфические особенности проверки научных теорий. Трудности  возникают при проверке научных теорий. Эмпирическая проверяемость. Специфические особенности и связанные с ними трудности проверки научных теорий. Концептуальная проверяемость. Эмпирическая проверяемость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дтверждения и опровержения теории. Асимметрия, которая выражается в том, что опровержение гипотезы всегда имеет окончательный характер, подтверждение – лишь относительный временный характер. Методологическое значение тезиса Дюгема-Куайн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i/>
          <w:iCs/>
          <w:sz w:val="28"/>
          <w:szCs w:val="28"/>
        </w:rPr>
        <w:t>Тема 2.4. Методы объяснения, понимания и предсказания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и модели научного объяснения. Основными функциями научного исследования. Дедуктивно-номологическое бъяснение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и функции понимания. Проблема понимания в герменевтике. Грамматическая интерпретация. Психологическая интерпретация. Интерпретация как исходная основа процесса поним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предвидения, предсказания и прогнозирования. Основные формы предвидения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i/>
          <w:iCs/>
          <w:sz w:val="28"/>
          <w:szCs w:val="28"/>
        </w:rPr>
        <w:t>Тема 2.5. Методы социально-экономического и гуманитарного исследования</w:t>
      </w:r>
    </w:p>
    <w:p>
      <w:pPr>
        <w:pStyle w:val="Normal"/>
        <w:shd w:fill="FFFFFF" w:val="clear"/>
        <w:ind w:right="5" w:firstLine="720"/>
        <w:jc w:val="both"/>
        <w:rPr/>
      </w:pPr>
      <w:bookmarkStart w:id="0" w:name="__RefHeading___Toc84695650"/>
      <w:r>
        <w:rPr>
          <w:sz w:val="28"/>
          <w:szCs w:val="28"/>
        </w:rPr>
        <w:t>Методы социального исследования</w:t>
      </w:r>
      <w:bookmarkEnd w:id="0"/>
      <w:r>
        <w:rPr>
          <w:sz w:val="28"/>
          <w:szCs w:val="28"/>
        </w:rPr>
        <w:t>. Детальное изучение методов социологии. Объективный характер социального факта. Объективный подход к установлению социальных фактов. Социология. Понятие социального действия. Эмпирические методы социологии. Социальный эксперимент лабораторного эксперимента. Структурно-функциональная парадигма. Социально-конфликтная парадигм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Ы ПРАКТИЧЕСКИХ / СЕМИНАРСКИХ ЗАНЯТИЙ И ИХ СОДЕРЖАНИЕ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bCs/>
          <w:sz w:val="28"/>
          <w:szCs w:val="28"/>
        </w:rPr>
        <w:t>ТЕМА 1.1. НАУЧНОЕ ПОЗНАНИЕ КАК ПРЕДМЕТ МЕТОДОЛОГИЧЕСКОГО АНАЛИЗ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4%23_Toc8469561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Методы научного познания.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5%23_Toc84695615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Критерии и нормы научного познания.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6%23_Toc8469561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Модели анализа научного открытия и исследования.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7%23_Toc8469561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Общие закономерности развития науки.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8%23_Toc84695618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5. Методология научного поиска и обоснования его результатов.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bCs/>
          <w:sz w:val="28"/>
          <w:szCs w:val="28"/>
        </w:rPr>
        <w:t>Цель занятия</w:t>
      </w:r>
      <w:r>
        <w:rPr>
          <w:bCs/>
          <w:sz w:val="28"/>
          <w:szCs w:val="28"/>
        </w:rPr>
        <w:t>: закрепление знаний о теоретико-методологических основах научного познания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bCs/>
          <w:sz w:val="28"/>
          <w:szCs w:val="28"/>
        </w:rPr>
        <w:t>Оснащение</w:t>
      </w:r>
      <w:r>
        <w:rPr>
          <w:bCs/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понятие «здравый смысл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собой представляет научный метод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означает интерсубъективность научного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ит критерий непротиворечивости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различаются критерии верификации и фальсификац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ют парадигмой, и какую роль она играет в науке?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учное исследование – это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Изучение причинно-следственных связей, возникающих в реальной действительности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истема регулятивных принципов практической или теоретической деятельности человек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Совокупность принципов системного анализ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Познавательная деятельность ученого, в процессе которой вырабатывается объективное знание об изучаемом явлении или процесс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Познавательная деятельность ученого, в процессе которой вырабатывается субъективное знание об изучаемом явлении или процессе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ие из перечисленных форм литературной продукции являются научными?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тать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монограф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стихотворени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эпиграмм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диссертац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обзор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) курсовая работ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) выпускная квалификационная работа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ТЕМА 1.2. НАУЧНАЯ ПРОБЛЕМА</w:t>
      </w:r>
      <w:r>
        <w:rPr>
          <w:rStyle w:val="InternetLink"/>
          <w:sz w:val="28"/>
          <w:b/>
          <w:szCs w:val="28"/>
          <w:bCs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Проблемная ситуация как возникновение противоречия в познании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1%23_Toc8469562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Предпосылки возникновения и постановки пробле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2%23_Toc8469562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Разработка и решение научных пробле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3%23_Toc84695623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Решение проблем как показатель прогресса науки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закрепление знаний о теоретико-методологических основах научной проблем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рефератов по данному разделу: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1. Современные проблемы учета, анализа и аудита в определенной области (по выбору студента)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овременные исследовательские приоритеты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3. Рекомендации для разработки и формулировки исследовательских вопросов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4. Основные различия между качественной и количественной стратегиями исследований. 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w w:val="112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ет собой проблемная ситуация с методологической и прагматической точек зрени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облема от проблемной ситуаци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е отношение можно выявить между проблемой и парадигм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облема от задач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выражается относительная самостоятельность развития нау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ая связь существует между проблемными ситуациями, кризисами и революциями в наук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детерминируется возникновение проблем в наук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влияет философия на выдвижение фундаментальных проблем в научном познани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арактеризуйте основные стадии разработки пробле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требования предъявляются к проблемам в абстрактных и эмпирических науках?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осить одногруппника, подготовить и представить обоснование выбора темы его (ее) курсовой работы/ВКР, остановившись на следующих вопросах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сследовательская актуальность избранной темы курсовой работы /ВКР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учная и практическая значимость темы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основание личного интереса автора к избранной тем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ронологические, географические и предметные рамки курсовой работы/ВКР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bCs/>
          <w:sz w:val="28"/>
          <w:szCs w:val="28"/>
        </w:rPr>
        <w:t>ТЕМА 1.3. ГИПОТЕЗЫ И ИХ РОЛЬ В НАУЧНОМ ИССЛЕДОВАН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Гипотеза как форма научного познания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Логическая структура гипотезы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7%23_Toc8469562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Вероятностный характер гипотезы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Требования, предъявляемые к научным гипотеза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9%23_Toc84695629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5. Эвристические принципы отбора гипотез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закрепление знаний о теоретико-методологических основах гипотез и их роли в научном исследован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рефератов по данному разделу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нятие научной парадигмы, его истоки и современное знание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арадигмы и структура научного сообщества. 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высказывания в логике называют гипотетическим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относились к гипотезам в истории науки эмпиристы и рационалис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кройте логическую структуру гипотез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гипотезу рассматривают как форму развития научного зна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факты называют релевантными к гипотез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определяется статистическая вероятность и где она применяе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различие между субъективной и логической вероятность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основные требования, предъявляемые к научным гипотез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критерий проверяемости от подтверждения и опровержения гипотез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чего зависит объяснительная сила гипотез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различные смыслы придаются простоте гипотез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ъясните, почему применение методов индукции Бэко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Милля требует использования гипоте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ют собой нормы научного исследова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характеризуются эвристические и регулятивные принципы познания?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анализируйте приведенные ниже возможные парадигматические позиции для изучения организаций (по Баррэллу и Моргану)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Функциональная — доминирующая модель исследования организаций, ориентированная на решение проблем, что приводит к рациональному объяснению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нтерпретативная — в этой модели понимание организаций основывается на опыте тех, кто в них работает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адикально-гуманистическая — здесь организация рассматривается как некая социальная договоренность и исследование направляется необходимостью их изменений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дикально - структуралистическая — организация рассматривается как продукт структурных конфликтов, возникающих в ходе борьбы за властные полномочия.</w:t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bCs/>
          <w:sz w:val="28"/>
          <w:szCs w:val="28"/>
        </w:rPr>
        <w:t>ТЕМА 2.1. ГИПОТЕТИКО-ДЕДУКТИВНЫЙ МЕТО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Исторические корни и современный взгляд на гипотетико-дедуктивный метод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Гипотетико-дедуктивный метод в естествознании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Логическая структура гипотетико-дедуктивных систе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закрепление знаний о теоретико-методологических основах гипотетико-дедуктивного мет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кие умозаключения называются гипотетически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какие посылки опираются гипотетические умозаключе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то представляет, собой гипотетико-дедуктивный метод?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ем различаются гипотетико-дедуктивный метод и теория?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ожно назвать сократовский метод гипотетико-дедуктивны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гда стал применяться гипотетико-дедуктивный метод в наук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аксиоматическая система от гипотетико-дедуктивно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де получил наибольшее применение гипотетико-дедуктивный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етод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к оценивается логическая сила гипотез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скройте логическую структуру гипотетико-дедуктивных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ист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то называют «математической гипотезой»?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рефератов по данному разделу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иды классификаций и их особенности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собенности и ловушки анализа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Фазы доказательства и его виды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еждисциплинарные методы исследования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5 Сильные и слабые стороны интуиции и опыта для выбора метода исследования. 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етодам эмпирического исследования относят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Факт, наблюдение, абстрагирование, моделировани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Эксперимент, измерение, наблюдение, сравнени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Абстрагирование, наблюдение, идеализац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Анализ и синтез, дедукция и индукция, абстрагирование, моделирование;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Эксперимент, анализ и синтез, сравнение, идеализац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Формализация, идеализация, восхождение от абстрактного к конкретному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) Нет правильного ответа. </w:t>
      </w:r>
    </w:p>
    <w:p>
      <w:pPr>
        <w:pStyle w:val="Normal"/>
        <w:shd w:fill="FFFFFF" w:val="clear"/>
        <w:ind w:right="5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bCs/>
          <w:sz w:val="28"/>
          <w:szCs w:val="28"/>
        </w:rPr>
        <w:t>ТЕМА 2.2. АБДУКЦИЯ И ОБЪЯСНИТЕЛЬНЫЕ ГИПОТЕЗ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есто и роль абдукции как специфической формы умозаключения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ношение абдукции к другим формам умозаключений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бдукция как основная форма недедуктивных умозаключений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бдукция и законы нау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закрепление знаний о теоретико-методологических основах абдукции и объяснительных гипотез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абдукция от индукци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ведите конкретные примеры абдуктивных умозаключ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умозаключения детектива  или  следователя при раскрытии преступления можно назвать абдуктивными 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можно использовать абдукцию в постановке медицинского диагноз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применяются абдуктивные умозаключения в эмпирических науках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ая связь существует между абдукцией и причинными объяснениям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абдукция рассматривается как путь к наилучшему объяснению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абдукция от дедукции и индукци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абдукция является расширяющим видом умозаключен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статистический силлогизм от традиционно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индуктивные и статистические умозаключения можно рассматривать как подвиды абдуктивных умозаключений?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bCs/>
          <w:sz w:val="28"/>
          <w:szCs w:val="28"/>
        </w:rPr>
        <w:t>ТЕМА 2.3. МЕТОДЫ ПРОВЕРКИ, ПОДТВЕРЖДЕНИЯ И ОПРОВЕРЖЕНИЯ НАУЧНЫХ ГИПОТЕЗ И ТЕОР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3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Специфические особенности проверки научных теорий.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Проблемы подтверждения и опровержения теории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: закрепление знаний о теоретико-методологических основах </w:t>
      </w:r>
      <w:r>
        <w:rPr>
          <w:bCs/>
          <w:sz w:val="28"/>
          <w:szCs w:val="28"/>
        </w:rPr>
        <w:t>методов проверки, подтверждения и опровержения научных гипотез и теор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ются отличительные особенности проверки научных теорий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чего складывается процесс проверки научных теори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чему сводится концептуальная проверяемость теори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означает эмпирическая проверяемость теории и как она осуществляе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называют подтеориями и какую роль они играют в проверке своих теорий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чего зависит проверяемость теорий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три основных типа теорий по степени их проверяем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состоит асимметрия между подтверждением и опровержением отдельных гипотез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тезис Дюгема 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уайна и какое методологическое значение он име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ет собой решающий эксперимент и применим ли он для проверки теорий?</w:t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bCs/>
          <w:sz w:val="28"/>
          <w:szCs w:val="28"/>
        </w:rPr>
        <w:t>ТЕМА 2.4. МЕТОДЫ ОБЪЯСНЕНИЯ, ПОНИМАНИЯ И ПРЕДСКАЗ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Методы и модели научного объяснения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Методы и функции понимания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8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Методы предвидения, предсказания и прогнозирования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закрепление знаний о теоретико-методологических основах м</w:t>
      </w:r>
      <w:r>
        <w:rPr>
          <w:bCs/>
          <w:sz w:val="28"/>
          <w:szCs w:val="28"/>
        </w:rPr>
        <w:t>етодов объяснения, понимания и предсказ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состоит суть научного объяснения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основные виды объяс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ва логическая структура дедуктивно-номологического объясн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каузальное объяснение от номологичес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требования предъявляются к научному объяснен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В чем заключаются особенности телеологического объясн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собой представляет практический силлогиз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онимание от объясн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во соотношение между интерпретацией и понимани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ую роль играет диалог в пониман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состоят недостатки психологического подхода к пониман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арактеризуйте основные типы и уровни понима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называют предвидением и какова его логическая структу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едвидение от объясн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основные типы предвид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едсказание от прогноза?</w:t>
      </w:r>
    </w:p>
    <w:p>
      <w:pPr>
        <w:pStyle w:val="Normal"/>
        <w:shd w:fill="FFFFFF" w:val="clear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/>
      </w:pPr>
      <w:r>
        <w:rPr>
          <w:b/>
          <w:bCs/>
          <w:sz w:val="28"/>
          <w:szCs w:val="28"/>
        </w:rPr>
        <w:t>ТЕМА 2.5. МЕТОДЫ СОЦИАЛЬНО-ЭКОНОМИЧЕСКОГО И ГУМАНИТАРНОГО ИССЛЕД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5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Методы социального исследования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5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Гуманитарные методы исследования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закрепление знаний о теоретико-методологических основах м</w:t>
      </w:r>
      <w:r>
        <w:rPr>
          <w:bCs/>
          <w:sz w:val="28"/>
          <w:szCs w:val="28"/>
        </w:rPr>
        <w:t>етодов социально-экономического и гуманитарного исслед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и кратко охарактеризуйте основные методы экономического исследования. В чем состоит их специфика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вляется ли рынок полностью регулируемой или самоорганизующейся системой? Приведите соответствующие довод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две основные теории (парадигмы) существуют в со временной рыночной экономик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те преимущества и недостатки методов современной социолог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ются подходы к социологии Э. Дюркгейма и М. Вебер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веберовскую социологию называют «понимающей»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ую роль играет герменевтика в гуманитарных исследованиях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принцип герменевтического круга? По чему его нельзя назвать порочным логическим кругом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рассматривается герменевтический круг в диалектик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определяют смысл в логике и герменевтик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творческий характер понимани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характеризуется исторический подход к интерпретаци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диалогический характер понимани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ет собой косвенный диалог и в чем он выражается?</w:t>
      </w:r>
    </w:p>
    <w:p>
      <w:pPr>
        <w:pStyle w:val="Normal"/>
        <w:shd w:fill="FFFFFF" w:val="clear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НЫЕ ВОПРОСЫ ДЛЯ САМО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цели научного исследования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онятие научного знания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щие принципы научной деяте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ются «аксиома», «гипотеза», «теория» как основные понятия методологии нау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классификация научных исследований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бусловливается применение того или иного метода в научном исследовани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этапы научно-исследовательской работы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щенаучный метод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метода научной абстрак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особенности метода анализа и синтез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ндукцию как общелогический методы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едукция как общелогический метод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обенности применения метода индукции и дедукци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методы исследования: абстрагирование, идеализация, формализац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 исследования: наблюдение, эксперимен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етоды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необходимо применение исторического мето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необходимо применение метода от простого к сложном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методу формал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методом аналогии? 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/>
      </w:pPr>
      <w:r>
        <w:rPr>
          <w:sz w:val="28"/>
          <w:szCs w:val="28"/>
        </w:rPr>
        <w:t xml:space="preserve">В чем различие и сходство понятий «проблема» и «проблемная ситуация»?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бъекта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дуру предварительного анализа объекта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редмета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рядок предварительного анализа предмета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сложности определения целей исследовани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определения задач исследовани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е соотнесение гипотезы и целей и задач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уйте необходимость вычленения основных понятий в процессе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ется метод наблюдения в исследованиях социально-культурной сферы?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WW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сновна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ckmJ/fnRo1EG8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hMaY/g81fRCZ8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YfVp/X3efr7fX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узовская лекция. – Учебно-методическое пособие. / Сост. В.С.Зайцев. – Челябинск: Издательство ЗАО «Библиотека А.Миллера», 2018. – 4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H7XQ/Bgk5foiF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x7Ca/R67Np4taX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Режим доступа: https://cloud.mail.ru/public/2tgF/5wLegmqY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4Q9e/4N8sRrgT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2HeY/4HFKyfQp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5gnW/2AoJYunk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–  Режим доступа: https://cloud.mail.ru/public/4wcY/5t9xHtSdD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8"/>
    <w:lvlOverride w:ilvl="0">
      <w:startOverride w:val="9"/>
    </w:lvlOverride>
  </w:num>
  <w:num w:numId="30">
    <w:abstractNumId w:val="6"/>
    <w:lvlOverride w:ilvl="0">
      <w:startOverride w:val="1"/>
    </w:lvlOverride>
  </w:num>
  <w:num w:numId="31">
    <w:abstractNumId w:val="14"/>
    <w:lvlOverride w:ilvl="0">
      <w:startOverride w:val="6"/>
    </w:lvlOverride>
  </w:num>
  <w:num w:numId="32">
    <w:abstractNumId w:val="4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5"/>
    <w:lvlOverride w:ilvl="0">
      <w:startOverride w:val="7"/>
    </w:lvlOverride>
  </w:num>
  <w:num w:numId="35">
    <w:abstractNumId w:val="3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72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5">
    <w:name w:val="Знак Знак1"/>
    <w:qFormat/>
    <w:rPr>
      <w:rFonts w:ascii="Cambria" w:hAnsi="Cambria" w:cs="Cambria"/>
      <w:i/>
      <w:iCs/>
      <w:color w:val="404040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426"/>
      <w:jc w:val="both"/>
    </w:pPr>
    <w:rPr>
      <w:rFonts w:ascii="Arial" w:hAnsi="Arial" w:cs="Arial"/>
      <w:kern w:val="2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ind w:left="106" w:hanging="0"/>
      <w:outlineLvl w:val="1"/>
    </w:pPr>
    <w:rPr>
      <w:sz w:val="28"/>
      <w:szCs w:val="28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ind w:left="312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0:00Z</dcterms:created>
  <dc:creator>user</dc:creator>
  <dc:description/>
  <cp:keywords/>
  <dc:language>en-US</dc:language>
  <cp:lastModifiedBy>Пользователь Windows</cp:lastModifiedBy>
  <cp:lastPrinted>2018-01-30T12:53:00Z</cp:lastPrinted>
  <dcterms:modified xsi:type="dcterms:W3CDTF">2024-09-16T07:40:00Z</dcterms:modified>
  <cp:revision>5</cp:revision>
  <dc:subject/>
  <dc:title>В соответствии с Положением об организации учебного процесса в  Приватном высшем учебном заведении "Макеевский экономико-гуманитарный институт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